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81000</wp:posOffset>
                </wp:positionV>
                <wp:extent cx="2489200" cy="1028065"/>
                <wp:effectExtent l="0" t="0" r="1155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040" cy="1028160"/>
                          <a:chOff x="0" y="0"/>
                          <a:chExt cx="2489040" cy="1028160"/>
                        </a:xfrm>
                      </wpg:grpSpPr>
                      <wps:wsp>
                        <wps:cNvSpPr txBox="1"/>
                        <wps:spPr>
                          <a:xfrm>
                            <a:off x="685800" y="171360"/>
                            <a:ext cx="1803240" cy="43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Scavenger Hu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736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513000"/>
                            <a:ext cx="160020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merican Typewriter Condensed;Courier New" w:hAnsi="American Typewriter Condensed;Courier New" w:eastAsia="Times New Roman" w:cs="American Typewriter Condensed;Courier New"/>
                                  <w:color w:val="0000FF"/>
                                  <w:lang w:val="en-US" w:bidi="ar-SA"/>
                                </w:rPr>
                                <w:t>Federal Agenc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30pt;width:196pt;height:80.95pt" coordorigin="-30,-600" coordsize="3920,161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left:1050;top:-330;width:2839;height:688;mso-wrap-style:none;v-text-anchor:middle" type="_x0000_t136">
                  <v:path textpathok="t"/>
                  <v:textpath on="t" fitshape="t" string="Scavenger Hunt" style="font-family:&quot;Arial Black&quot;;font-size:16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;top:-600;width:1034;height:16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0;top:208;width:251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merican Typewriter Condensed;Courier New" w:hAnsi="American Typewriter Condensed;Courier New" w:eastAsia="Times New Roman" w:cs="American Typewriter Condensed;Courier New"/>
                            <w:color w:val="0000FF"/>
                            <w:lang w:val="en-US" w:bidi="ar-SA"/>
                          </w:rPr>
                          <w:t>Federal Agenci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130</wp:posOffset>
                </wp:positionH>
                <wp:positionV relativeFrom="paragraph">
                  <wp:posOffset>-52070</wp:posOffset>
                </wp:positionV>
                <wp:extent cx="2752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4.1pt;mso-position-vertical-relative:text;margin-left:27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17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46990</wp:posOffset>
                </wp:positionV>
                <wp:extent cx="62953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irections</w:t>
                            </w:r>
                            <w:r>
                              <w:rPr/>
                              <w:t xml:space="preserve"> – Your task is to research the major federal agencies below and include the following information in the table below:  1) identify the classification of each (independent agency, agency within a cabinet department, independent regulatory commission, or government corporation), 2) briefly describe the major function or responsibility of each agency.  The websites below are excellent resource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www.usa.gov/Agencies.s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sks.sirs.com/cgi-bin/hst-table-display?id=SMD1214-0-6562&amp;file=federal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ttp://en.wikipedia.org/wiki/Independent_Agencies_of_the_United_States_Governmen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26.7pt;mso-wrap-distance-left:9.05pt;mso-wrap-distance-right:9.05pt;mso-wrap-distance-top:0pt;mso-wrap-distance-bottom:0pt;margin-top:3.7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Directions</w:t>
                      </w:r>
                      <w:r>
                        <w:rPr/>
                        <w:t xml:space="preserve"> – Your task is to research the major federal agencies below and include the following information in the table below:  1) identify the classification of each (independent agency, agency within a cabinet department, independent regulatory commission, or government corporation), 2) briefly describe the major function or responsibility of each agency.  The websites below are excellent resources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www.usa.gov/Agencies.shtml</w:t>
                        </w:r>
                      </w:hyperlink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sks.sirs.com/cgi-bin/hst-table-display?id=SMD1214-0-6562&amp;file=federal.htm</w:t>
                        </w:r>
                      </w:hyperlink>
                    </w:p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http://en.wikipedia.org/wiki/Independent_Agencies_of_the_United_States_Governmen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281"/>
        <w:gridCol w:w="5109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GENC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GEN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LASSIFICATION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MAJOR FUNCTIONS/RESPONSIBLITIES</w:t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entral Intelligence Agency (CI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Environmental Protection Agency (EP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ederal Bureau of Investigations (FBI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ederal Communications Commission (FCC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ederal Reserve Board (The Fed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ederal Trade Commission (FTC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ederal Emergency Management Agency (FEM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Food &amp; Drug Administration (FDA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General Services Administration (GS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60"/>
        <w:gridCol w:w="5652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GENC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AGEN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CLASSIFICATION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MAJOR FUNCTIONS/RESPONSIBLITIES</w:t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Government Accountability Office (GAO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Nat. Aeronautics &amp; Space Admin. (NAS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Nat. Archives &amp; Records Admin. (NAR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National Security Agency (NS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Nuclear Regulatory Commission (NRC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Occupational Safety &amp; Health Admin (OSH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Office of Personnel Management (OPM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ecurities &amp; Exchange Commission (SEC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mall Business Administration (SB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Social Security Administration (SS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Tennessee Valley Authority (TVA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United States Postal Service (USPS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merican Typewriter Condense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sa.gov/Agencies.shtml" TargetMode="External"/><Relationship Id="rId5" Type="http://schemas.openxmlformats.org/officeDocument/2006/relationships/hyperlink" Target="http://sks.sirs.com/cgi-bin/hst-table-display?id=SMD1214-0-6562&amp;file=federal.htm" TargetMode="External"/><Relationship Id="rId6" Type="http://schemas.openxmlformats.org/officeDocument/2006/relationships/hyperlink" Target="http://en.wikipedia.org/wiki/Independent_Agencies_of_the_United_States_Government" TargetMode="External"/><Relationship Id="rId7" Type="http://schemas.openxmlformats.org/officeDocument/2006/relationships/hyperlink" Target="http://www.usa.gov/Agencies.shtml" TargetMode="External"/><Relationship Id="rId8" Type="http://schemas.openxmlformats.org/officeDocument/2006/relationships/hyperlink" Target="http://sks.sirs.com/cgi-bin/hst-table-display?id=SMD1214-0-6562&amp;file=federal.htm" TargetMode="External"/><Relationship Id="rId9" Type="http://schemas.openxmlformats.org/officeDocument/2006/relationships/hyperlink" Target="http://en.wikipedia.org/wiki/Independent_Agencies_of_the_United_States_Government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6:28:00Z</dcterms:created>
  <dc:creator>MignardiD</dc:creator>
  <dc:description/>
  <cp:keywords/>
  <dc:language>en-US</dc:language>
  <cp:lastModifiedBy>MignardiD</cp:lastModifiedBy>
  <dcterms:modified xsi:type="dcterms:W3CDTF">2011-01-25T16:28:00Z</dcterms:modified>
  <cp:revision>2</cp:revision>
  <dc:subject/>
  <dc:title/>
</cp:coreProperties>
</file>